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Calibri"/>
          <w:b/>
          <w:bCs/>
          <w:color w:val="000000"/>
          <w:sz w:val="36"/>
          <w:szCs w:val="36"/>
          <w:lang w:eastAsia="pl-PL"/>
        </w:rPr>
        <w:t>FŁ4K DLA NAJMŁODSZYCH: WARSZTATY CARNIVAL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  <w:t>Ale cyrk! Będziemy kuglować, figlować, balansować i kręcić talerzami. Po prostu: robić sztuki!</w:t>
      </w:r>
    </w:p>
    <w:p>
      <w:pPr>
        <w:pStyle w:val="Normal"/>
        <w:spacing w:lineRule="auto" w:line="240" w:before="0" w:after="120"/>
        <w:jc w:val="both"/>
        <w:rPr/>
      </w:pPr>
      <w:r>
        <w:rPr/>
        <w:t>Przed najmłodszymi gośćmi Festiwalu Łódź Czterech Kultur w gościnnych plenerach Parku Ocalałych otworzymy drzwi do magicznego cyrkowego świata. Zapraszamy po trening dla ciała, radość dla serca i zabawę dla wszystkich!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_____________________________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  <w:t>5 września_15.00</w:t>
        <w:br/>
        <w:t>Park Ocalałych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Wydarzenie jest bezpłatne, ale wymaga wcześniejszej rezerwacji poprzez wysłanie wiadomości e-mail pod adres warsztaty@4kultury.pl. W treści wiadomości należy podać liczbę miejsc. Jedna osoba może zarezerwować maksymalnie dwa miejsca. Liczba miejsc jest ograniczona – decyduje kolejność zgłoszeń.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2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bienkiewicz@4kultu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29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1:29:00Z</dcterms:modified>
  <cp:revision>3</cp:revision>
  <dc:subject/>
  <dc:title/>
</cp:coreProperties>
</file>